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________________ № _____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а муниципального образования Тбилисский муниципальный район Краснодарского края на 202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1934,3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44,7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5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28,2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0,9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40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96,8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32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3,5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90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59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7361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8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9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7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66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4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850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52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5,3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4-11-08T16:45:00Z</cp:lastPrinted>
  <dcterms:modified xsi:type="dcterms:W3CDTF">2025-11-19T07:59:00Z</dcterms:modified>
  <cp:revision>418</cp:revision>
  <dc:subject/>
  <dc:title>                                                                                                                                 </dc:title>
</cp:coreProperties>
</file>